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68" w:before="62" w:after="0"/>
        <w:ind w:left="2488" w:right="1964" w:hanging="204"/>
        <w:rPr/>
      </w:pP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SCHEM</w:t>
      </w:r>
      <w:r>
        <w:rPr>
          <w:rFonts w:cs="Arial" w:ascii="Arial" w:hAnsi="Arial"/>
          <w:b/>
          <w:bCs/>
          <w:w w:val="99"/>
          <w:sz w:val="32"/>
          <w:szCs w:val="32"/>
        </w:rPr>
        <w:t>A</w:t>
      </w:r>
      <w:r>
        <w:rPr>
          <w:rFonts w:cs="Arial" w:ascii="Arial" w:hAnsi="Arial"/>
          <w:b/>
          <w:bCs/>
          <w:spacing w:val="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CAP</w:t>
      </w:r>
      <w:r>
        <w:rPr>
          <w:rFonts w:cs="Arial" w:ascii="Arial" w:hAnsi="Arial"/>
          <w:b/>
          <w:bCs/>
          <w:w w:val="99"/>
          <w:sz w:val="32"/>
          <w:szCs w:val="32"/>
        </w:rPr>
        <w:t>ITOL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A</w:t>
      </w:r>
      <w:r>
        <w:rPr>
          <w:rFonts w:cs="Arial" w:ascii="Arial" w:hAnsi="Arial"/>
          <w:b/>
          <w:bCs/>
          <w:w w:val="99"/>
          <w:sz w:val="32"/>
          <w:szCs w:val="32"/>
        </w:rPr>
        <w:t>T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</w:rPr>
        <w:t>TE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CN</w:t>
      </w:r>
      <w:r>
        <w:rPr>
          <w:rFonts w:cs="Arial" w:ascii="Arial" w:hAnsi="Arial"/>
          <w:b/>
          <w:bCs/>
          <w:w w:val="99"/>
          <w:sz w:val="32"/>
          <w:szCs w:val="32"/>
        </w:rPr>
        <w:t>I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C</w:t>
      </w:r>
      <w:r>
        <w:rPr>
          <w:rFonts w:cs="Arial" w:ascii="Arial" w:hAnsi="Arial"/>
          <w:b/>
          <w:bCs/>
          <w:w w:val="99"/>
          <w:sz w:val="32"/>
          <w:szCs w:val="32"/>
        </w:rPr>
        <w:t>O</w:t>
      </w:r>
    </w:p>
    <w:p>
      <w:pPr>
        <w:pStyle w:val="Normal"/>
        <w:widowControl w:val="false"/>
        <w:autoSpaceDE w:val="false"/>
        <w:spacing w:lineRule="exact" w:line="368" w:before="62" w:after="0"/>
        <w:ind w:left="2488" w:right="1964" w:hanging="204"/>
        <w:rPr>
          <w:rFonts w:ascii="Arial" w:hAnsi="Arial" w:cs="Arial"/>
          <w:b/>
          <w:b/>
          <w:bCs/>
          <w:w w:val="99"/>
          <w:sz w:val="32"/>
          <w:szCs w:val="32"/>
        </w:rPr>
      </w:pPr>
      <w:r>
        <w:rPr>
          <w:rFonts w:cs="Arial" w:ascii="Arial" w:hAnsi="Arial"/>
          <w:b/>
          <w:bCs/>
          <w:w w:val="99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8" w:before="62" w:after="0"/>
        <w:ind w:left="2488" w:right="1964" w:hanging="204"/>
        <w:jc w:val="righ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w w:val="99"/>
          <w:sz w:val="32"/>
          <w:szCs w:val="32"/>
        </w:rPr>
        <w:t xml:space="preserve">                                           </w:t>
      </w:r>
      <w:r>
        <w:rPr>
          <w:rFonts w:cs="Arial" w:ascii="Arial" w:hAnsi="Arial"/>
          <w:b/>
          <w:bCs/>
          <w:w w:val="99"/>
          <w:sz w:val="32"/>
          <w:szCs w:val="32"/>
          <w:highlight w:val="yellow"/>
        </w:rPr>
        <w:t>Allegato n. 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BOOK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885"/>
      </w:tblGrid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p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c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f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dow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</w:tr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splay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5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</w:p>
        </w:tc>
      </w:tr>
      <w:tr>
        <w:trPr>
          <w:trHeight w:val="581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P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re2duo</w:t>
            </w:r>
          </w:p>
        </w:tc>
      </w:tr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HDD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AT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16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GB</w:t>
            </w:r>
          </w:p>
        </w:tc>
      </w:tr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US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</w:tr>
      <w:tr>
        <w:trPr>
          <w:trHeight w:val="581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a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izz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or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e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o</w:t>
            </w:r>
          </w:p>
        </w:tc>
      </w:tr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nnession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reless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802.1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b/g</w:t>
            </w:r>
          </w:p>
        </w:tc>
      </w:tr>
      <w:tr>
        <w:trPr>
          <w:trHeight w:val="58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B</w:t>
            </w:r>
          </w:p>
        </w:tc>
      </w:tr>
      <w:tr>
        <w:trPr>
          <w:trHeight w:val="581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ranzi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si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2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DEOPROIETTORE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885"/>
      </w:tblGrid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soluzion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at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v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X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tic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rt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(are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77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un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s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n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z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a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x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1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,2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)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e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ologi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CD</w:t>
            </w:r>
          </w:p>
        </w:tc>
      </w:tr>
      <w:tr>
        <w:trPr>
          <w:trHeight w:val="576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ntrast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00:1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u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nosità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5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U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N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pad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W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urat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pad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0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re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acc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ff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gn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rt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ndicazion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ss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arico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ranzi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36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s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(ad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ccezi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dell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pada)</w:t>
            </w:r>
          </w:p>
        </w:tc>
      </w:tr>
    </w:tbl>
    <w:p>
      <w:pPr>
        <w:sectPr>
          <w:type w:val="nextPage"/>
          <w:pgSz w:w="11906" w:h="16838"/>
          <w:pgMar w:left="920" w:right="9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2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VAGNA INTERATTIVA MULTIMEDIALE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885"/>
      </w:tblGrid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up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f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t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7”</w:t>
            </w:r>
          </w:p>
        </w:tc>
      </w:tr>
      <w:tr>
        <w:trPr>
          <w:trHeight w:val="809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Te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ologi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102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2" w:before="0" w:after="0"/>
              <w:ind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 xml:space="preserve">   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analogi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resist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a – touch/scre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1" w:after="0"/>
              <w:ind w:right="422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ità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n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zione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102" w:right="463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npu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si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t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t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h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r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te pennarell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n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mb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)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u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ouch/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ult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ouch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presente</w:t>
            </w:r>
          </w:p>
        </w:tc>
      </w:tr>
      <w:tr>
        <w:trPr>
          <w:trHeight w:val="576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ann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l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antirifless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a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ffio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sposit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punt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nt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tazion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bas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+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dotazion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ggiuntiv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ric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bio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nnession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PC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USB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2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ESSORI E ULTERIORI SPECIFICHE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6"/>
        <w:gridCol w:w="4885"/>
      </w:tblGrid>
      <w:tr>
        <w:trPr>
          <w:trHeight w:val="576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ud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i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ppi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ass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custich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stere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5W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R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S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M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nu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’u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Pe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t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ppa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c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h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t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an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ng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s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.</w:t>
            </w:r>
          </w:p>
        </w:tc>
      </w:tr>
      <w:tr>
        <w:trPr>
          <w:trHeight w:val="1160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tteri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4" w:before="0" w:after="0"/>
              <w:ind w:left="462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l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ntazi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utt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pparecchiat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0" w:after="0"/>
              <w:ind w:left="462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olleg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n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US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P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0" w:after="0"/>
              <w:ind w:left="462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olleg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ento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VG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proiettor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-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822" w:right="-2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10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2" w:before="0" w:after="0"/>
              <w:ind w:left="46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LAN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utp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a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5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in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3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con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plug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  <w:lang w:val="it-IT"/>
              </w:rPr>
              <w:t>pressofusi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aranzi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dell’inte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luzione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s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(escl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pa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videoproiettore)</w:t>
            </w:r>
          </w:p>
        </w:tc>
      </w:tr>
      <w:tr>
        <w:trPr>
          <w:trHeight w:val="577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Addes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tr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ame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t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docen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t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s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ll’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u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tilizzo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de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ll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  <w:lang w:val="it-IT"/>
              </w:rPr>
              <w:t>IM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re</w:t>
            </w:r>
          </w:p>
        </w:tc>
      </w:tr>
      <w:tr>
        <w:trPr>
          <w:trHeight w:val="2291" w:hRule="exac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ertificazioni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2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t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.Lg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n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81/20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8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t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d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rgono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D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90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/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27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8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t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c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ezza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(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Q</w:t>
            </w:r>
            <w:r>
              <w:rPr>
                <w:rFonts w:cs="Arial" w:ascii="Arial" w:hAnsi="Arial"/>
                <w:spacing w:val="1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o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v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8" w:before="2" w:after="0"/>
              <w:ind w:left="822" w:right="485" w:hanging="36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t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m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s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l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omagn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c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(F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o 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v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.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6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marchio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ce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cazion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8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P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nergy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a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5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.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0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o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v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(no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book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28" w:before="0" w:after="0"/>
              <w:ind w:left="462" w:right="-20" w:hanging="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  <w:lang w:val="it-IT"/>
              </w:rPr>
              <w:t>R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di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2002/95/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(</w:t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  <w:lang w:val="it-IT"/>
              </w:rPr>
              <w:t>R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oH</w:t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30" w:before="0" w:after="0"/>
              <w:ind w:left="822" w:right="-11" w:hanging="36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Symbol" w:ascii="Symbol" w:hAnsi="Symbol"/>
                <w:w w:val="99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ab/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  <w:lang w:val="it-IT"/>
              </w:rPr>
              <w:t>R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q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dir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.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206/66/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C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  <w:lang w:val="it-IT"/>
              </w:rPr>
              <w:t>s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spacing w:val="-1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pile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,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acc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m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l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or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e rela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vi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 xml:space="preserve"> 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rifi</w:t>
            </w:r>
            <w:r>
              <w:rPr>
                <w:rFonts w:cs="Arial" w:ascii="Arial" w:hAnsi="Arial"/>
                <w:spacing w:val="-1"/>
                <w:w w:val="99"/>
                <w:sz w:val="19"/>
                <w:szCs w:val="19"/>
                <w:lang w:val="it-IT"/>
              </w:rPr>
              <w:t>u</w:t>
            </w: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  <w:r>
              <w:rPr>
                <w:rFonts w:cs="Arial" w:ascii="Arial" w:hAnsi="Arial"/>
                <w:w w:val="99"/>
                <w:sz w:val="19"/>
                <w:szCs w:val="19"/>
                <w:lang w:val="it-IT"/>
              </w:rPr>
              <w:t>i</w:t>
            </w:r>
          </w:p>
        </w:tc>
      </w:tr>
    </w:tbl>
    <w:p>
      <w:pPr>
        <w:pStyle w:val="Normal"/>
        <w:spacing w:lineRule="auto" w:line="240"/>
        <w:jc w:val="center"/>
        <w:rPr>
          <w:lang w:val="it-IT"/>
        </w:rPr>
      </w:pPr>
      <w:r>
        <w:rPr>
          <w:rFonts w:eastAsia="Calibri" w:cs="Calibri"/>
          <w:lang w:val="it-IT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lang w:val="it-IT"/>
        </w:rPr>
      </w:pPr>
      <w:r>
        <w:rPr>
          <w:rFonts w:eastAsia="Calibri" w:cs="Calibri"/>
          <w:lang w:val="it-IT"/>
        </w:rPr>
        <w:t xml:space="preserve">                                                                                                                       </w:t>
      </w:r>
      <w:r>
        <w:rPr>
          <w:lang w:val="it-IT"/>
        </w:rPr>
        <w:t>Il dirigente scolastico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Calibri" w:cs="Calibri"/>
          <w:lang w:val="it-IT"/>
        </w:rPr>
        <w:t xml:space="preserve">                                                                                                                       </w:t>
      </w:r>
      <w:r>
        <w:rPr>
          <w:lang w:val="it-IT"/>
        </w:rPr>
        <w:t>( F.to Rosario Musmeci)</w:t>
      </w:r>
    </w:p>
    <w:sectPr>
      <w:type w:val="nextPage"/>
      <w:pgSz w:w="11906" w:h="16838"/>
      <w:pgMar w:left="920" w:right="9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w w:val="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6:00Z</dcterms:created>
  <dc:creator>dirigente</dc:creator>
  <dc:description>Document is created by Free PDF Convert http://www.freepdfconvert.com</dc:description>
  <cp:keywords/>
  <dc:language>en-US</dc:language>
  <cp:lastModifiedBy>UTENTE_OEM</cp:lastModifiedBy>
  <cp:lastPrinted>2010-05-17T12:16:00Z</cp:lastPrinted>
  <dcterms:modified xsi:type="dcterms:W3CDTF">2010-07-28T09:32:00Z</dcterms:modified>
  <cp:revision>6</cp:revision>
  <dc:subject/>
  <dc:title>SCHEMA CAPITOLATO TECNICO</dc:title>
</cp:coreProperties>
</file>